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40"/>
          <w:lang w:val="en-US"/>
        </w:rPr>
        <w:t xml:space="preserve">5 </w:t>
      </w:r>
      <w:r>
        <w:rPr>
          <w:rFonts w:cs="Arial" w:ascii="Arial" w:hAnsi="Arial"/>
          <w:b/>
          <w:i/>
          <w:sz w:val="40"/>
        </w:rPr>
        <w:t>ПРОКЛАДКА И МОНТАЖ КАБЕЛЕЙ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Перед началом строительства кабельной линии, трассу по плану разбивают на строительные участки. В результате разбивки  на трассе устанавливаются через 15-20 км кабельные площадки в близи или в самих населённых пунктах. Там все строительные длины кабеля, поступившие на кабельную площадку, перед вывозкой на трассу подвергаются полной или частичной проверке. В частности по волновому сопротивлению кабели группируются таким образом, чтобы в месте стыка строительных длин разность концевых значений волнового сопротивления.      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Прокладка подземных междугородних кабелей осуществляется двумя основным способами: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-  механизированным (специальными кабелеукладочными     механизмами )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- вручную в предварительно подготовленные траншеи;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Как правило, прокладка кабеля осуществляется кабелеукладчиками, что по сравнению с прокладкой кабеля в ручную сокращает трудоёмкость работ в 20-30 раз.</w:t>
      </w:r>
    </w:p>
    <w:p>
      <w:pPr>
        <w:pStyle w:val="TextBody"/>
        <w:tabs>
          <w:tab w:val="clear" w:pos="720"/>
          <w:tab w:val="left" w:pos="3686" w:leader="none"/>
        </w:tabs>
        <w:spacing w:lineRule="auto" w:line="360" w:before="0" w:after="0"/>
        <w:ind w:right="-25" w:firstLine="85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иболее распространенными являются кабелеукладчики, действие которых основано на принципе расклинивания специальными ножами грунта и образования в нем узкой ще</w:t>
        <w:softHyphen/>
        <w:t>ли на заданную глубину (0,7—1,3 м). В эту щель по мере движения меха</w:t>
        <w:softHyphen/>
        <w:t>низма через находящую</w:t>
        <w:softHyphen/>
        <w:t>ся в теле ножа или прикрепленную к нему кассету укладываются кабели, сматываемые с барабанов, установленных на корпусе кабелеукладчика или на специальной прицепной тележк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еред прокладкой производится пропарка трассы с помощью специального пропарочного или кабелеукладочного ножа (без кабеля в кассете), что обес</w:t>
        <w:softHyphen/>
        <w:t>печивает разрыхление грунта и предохраняет кабель от возможных повреждений при пересечении скрытых препятствий (камней, корней деревьев и т.п.).</w:t>
      </w:r>
    </w:p>
    <w:p>
      <w:pPr>
        <w:pStyle w:val="3"/>
        <w:rPr/>
      </w:pPr>
      <w:r>
        <w:rPr/>
        <w:t>Перед началом прокладки для уста</w:t>
        <w:softHyphen/>
        <w:t>новки ножа в рабочее положение вы</w:t>
        <w:softHyphen/>
        <w:t>капывается котлован, и конец кабеля с установленного на кабелеукладчике барабана пропускается через кассету. Когда на барабане остается 1,5—2 м кабеля,  колонна   останавливается, краном снимают пустые барабаны, по</w:t>
        <w:softHyphen/>
        <w:t>гружают на их место полные, скреп</w:t>
        <w:softHyphen/>
        <w:t>ляют внахлест концы ранее проложенных длин</w:t>
        <w:tab/>
        <w:t xml:space="preserve">с концами, подлежащими размотке, и продолжают движение колонн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8"/>
        </w:rPr>
        <w:t>Монтаж коаксиальных кабелей КМ-8/6  сводится к способам сращивания коаксиальных пар,</w:t>
      </w:r>
      <w:r>
        <w:rPr>
          <w:rFonts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</w:rPr>
        <w:t>которые в отличие от симметричных, требуют особой осторож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8"/>
        </w:rPr>
        <w:t>Разделка коаксиальных пар производится по шаблону. Из каждой пары с помощью нагретой специальной вилки удаляются по три-четыре полиэтиленовых шайбы. Вместо них устанавливаются термостойкие фторопластовые шайбы, предохраняющие коаксиальные пары от деформации при последующих процессах монтажа. Сращивание внутреннего проводника производится с</w:t>
      </w:r>
      <w:r>
        <w:rPr>
          <w:rFonts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</w:rPr>
        <w:t>помощью медной гильзы с прорезью, а внешнего проводника и экрана - с помощью медных и стальных разрезных муфт, шейки которых обжимаются кольцами. Сросток изолируется полиэтиленовой гильз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Затем сращиваются симметричные четвёрки, сросток обматывают тремя-четырьмя слоями кабельной бумаги  или стеклоленты, между которыми укладывают паспорт. Для монтажа используется свинцовая муфта с отрезными конус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eastAsia="Arial" w:cs="Arial" w:ascii="Arial" w:hAnsi="Arial"/>
          <w:i/>
          <w:sz w:val="32"/>
        </w:rPr>
        <w:t xml:space="preserve">             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i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Arial" w:hAnsi="Arial" w:cs="Arial"/>
      <w:i/>
      <w:sz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0:04:00Z</dcterms:created>
  <dc:creator>REM.ltd</dc:creator>
  <dc:description/>
  <dc:language>en-US</dc:language>
  <cp:lastModifiedBy>Роман</cp:lastModifiedBy>
  <cp:lastPrinted>1999-05-05T11:41:00Z</cp:lastPrinted>
  <dcterms:modified xsi:type="dcterms:W3CDTF">2000-10-09T20:06:00Z</dcterms:modified>
  <cp:revision>3</cp:revision>
  <dc:subject/>
  <dc:title>4</dc:title>
</cp:coreProperties>
</file>